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ТОДИЧЕСКИЕ ТРЕБОВАНИЯ К СОВРЕМЕННОМУ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(без источников, пояснений и комментариев)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Шаяхметова Р.И., директор Городского методического центра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. Стремление учителя самостоятельно разрабатывать поурочные планы (проекты) своих урок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 Знание системы принципов дидактики, их иерархии, взаимосвязей и отношений, обязательная опора на них при проектировании, организации и осуществлении образовательной деятельности на уроке: при определении целей, выборе содержания, методов, форм, средств обучения, учете возможностей, особенностей детей и др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 Точное (в закономерностях, принципах) и одновременно творческое (то есть прежде всего — личностное) выполнение программно-методических требований к урок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4. Знание каждым учителем типологии уроков и только обоснованный выбор типа урока, наилучшим образом соответствующий особенностям того или иного класса, темы, </w:t>
      </w:r>
      <w:r>
        <w:rPr>
          <w:bCs/>
          <w:color w:val="000000"/>
        </w:rPr>
        <w:t>раздел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</w:rPr>
        <w:t>5. Использование игровой формы только в том случае, это служит лучшему выполнению образовательных целей урока, не превалирует над сущностью учебного материала, н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водит в сторону от главных целей, не становится самоцелью, не умаляет значения сути того, что должны изучить дети.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. Безусловный учет обученности, обучаемости, учебных и воспитательных возможностей учащихся разных возрастов, классов, групп; учет особенностей, интересов, склонностей, запросов учащихс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. Стремление к поиску и по возможности формулирование кроме темы еще и так называемого «имени» урока в виде яркого афоризма, крылатой фразы, поговорки и т.п., эмоционально выражающих в сжатом виде суть главной идеи уро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. Специально спланированная (то есть продуманная) деятельность учителя по обеспечению не только учебной, но и воспитательной функции урока, то есть воспитания и в про</w:t>
        <w:softHyphen/>
        <w:t>цессе обуч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.   Комплексное планирование задач по трем группа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Педагогические цели: обучения, обязательно воспи</w:t>
        <w:softHyphen/>
        <w:t>тания, развития и социализации личности, так называемые креативные, оздоровительные и др. — это цели развития ре</w:t>
        <w:softHyphen/>
        <w:t>бенка (главные цели)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Цели развития образовательного процесса (для по</w:t>
        <w:softHyphen/>
        <w:t>вышения качества этого процесса): диагностические, позна</w:t>
        <w:softHyphen/>
        <w:t>вательные, исследовательские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Цели саморазвития учител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а) профессионального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б) личностног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. Обязательное выделение в содержании учебного ма</w:t>
        <w:softHyphen/>
        <w:t>териала объекта прочного усвоения, то есть главного, суще</w:t>
        <w:softHyphen/>
        <w:t>ственного, и отработка на уроке именно этого материал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. Продумывание и по возможности формулирование хотя бы для себя ценностных оснований выбора содержания и трактовки учебного материала на урок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2. Стремление учителя помочь детям раскрыть для себя личностный смысл любого изучаемого на уроке материал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3. Опора на межпредметные связи с целью их использо</w:t>
        <w:softHyphen/>
        <w:t>вания для формирования у учащихся целостного представ</w:t>
        <w:softHyphen/>
        <w:t>ления о системе знаний, о мире и с целью развития эрудиции школьников, а при необходимости и специальное (продуман</w:t>
        <w:softHyphen/>
        <w:t>ное и обоснованное) осуществление учителем межпредмет</w:t>
        <w:softHyphen/>
        <w:t>ной координации учебного материал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4. Безусловное обеспечение практической направленно</w:t>
        <w:softHyphen/>
        <w:t>сти учебного процесса, создание реальных возможностей при</w:t>
        <w:softHyphen/>
        <w:t>менения учащимися полученных знаний, умений и навыков, не допуская формального усвоения теоретических сведений. Осуществление перехода от человека знающего — к человеку знающему, понимающему и деятельном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5. Включение в содержание урока упражнений творческого характера по использованию полученных знаний в ана</w:t>
        <w:softHyphen/>
        <w:t>логичной (подобной), сходной, частично новой (измененной) и в полностью незнакомой ситу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6. Только обоснованный выбор оптимального сочета</w:t>
        <w:softHyphen/>
        <w:t>ния и соотношения методов обучения, исходя из знания системной классификации методов обучения, сильных и слабых сторон каждого метода и учебных возможностей учащихся конкретного класс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7. Знание разных технологий развивающего обучения (Занкова, Эльконина-Давыдова, Фаизова, Ильясова, Кушнира, Эрдниева, Монтессори, Штайнера, Френе и др.) и их только дифференцированное применение к разным классам или группам учащихс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8. Сочетание общеклассных форм работы с групповыми и индивидуальными, стремление к организации учебного труда как коллективной деятельности. Обоснованность выбранной формы обучения или сочетания фор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9. Осуществление дифференцированного подхода к учащимся только на основе диагностики их реальных учебных возможностей с акцентом на применении мер дифференцированной помощи школьникам с разным уровнем подготовки по предмету и отношения к учению (без существенного снижения сложности учебного материала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0. Специально спланированная работа учителя по формированию надпредметных   способов учебной деятельнос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21. Специально продуманная по отношению к некоторым учащимся работа учителя по мотивации их учебной деятельности с целью формирования у них и у всех учащихся устойчивой мотивации познания как одной из важнейших целей (и результатов) школы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2. Создание реальных условий для проявления каждым учеником самостоятельности (насколько это возможно и не</w:t>
        <w:softHyphen/>
        <w:t>обходимо) на основе понимания ценности субъектной пози</w:t>
        <w:softHyphen/>
        <w:t>ции ребенка в обучен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3. Только обоснованное, целесообразное, рациональное и комплексное использование тех или иных средств обучения (учебников, наглядных пособий, технических средств и др.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4. Органичное, корректное и только целесообразное включение компьютеров в педагогические технологии на уро</w:t>
        <w:softHyphen/>
        <w:t>ках по всем предмета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5. По возможности дифференциация домашних заданий (по характеру, содержанию, объему) для разных групп уча</w:t>
        <w:softHyphen/>
        <w:t>щихся: с целью развития творчества одних, закрепления прой</w:t>
        <w:softHyphen/>
        <w:t>денного материала другими, экономии времени третьими и т.д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6. Знание учителем определений «психосберегающие, здоровьесберегающие и здоровьеразвивающие технологии». Организация образовательного процесса на уроке в соответ</w:t>
        <w:softHyphen/>
        <w:t>ствии с этим знанием и пониманием того, какой ценой дос</w:t>
        <w:softHyphen/>
        <w:t>тигаются положительные образовательные результат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7. Обеспечение только благоприятных для работы на уроке гигиенических услов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8. Обеспечение максимально благоприятных для рабо</w:t>
        <w:softHyphen/>
        <w:t>ты на уроке эстетических условий, переход от обеспечения эстетики не только формы, но и акцентирование внимания на эстетике идеи как в оформлении кабинета, так и в содер</w:t>
        <w:softHyphen/>
        <w:t>жании отобранного учебного материал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9. Общение с учащимися на уроке только на основе со</w:t>
        <w:softHyphen/>
        <w:t>четания высокой требовательности с безусловным уважени</w:t>
        <w:softHyphen/>
        <w:t>ем к личности школьни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0. Стремление добиваться действенного воспитательно</w:t>
        <w:softHyphen/>
        <w:t>го влияния личности самого учителя на учащихс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1. Выбор учителем оптимального для конкретного уро</w:t>
        <w:softHyphen/>
        <w:t>ка соотношения рационального (интеллектуального) и эмо</w:t>
        <w:softHyphen/>
        <w:t>ционального в работе с детьм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2. Развитие учителем в себе и использование в работе на уроке артистических умений, педагогической техники, ис</w:t>
        <w:softHyphen/>
        <w:t>полнительского мастер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3. Четкое следование замыслу плана урока и одновре</w:t>
        <w:softHyphen/>
        <w:t>менная готовность (и умение) гибко перестраивать его ход при изменении учебных ситуаций, умение переходить к реали</w:t>
        <w:softHyphen/>
        <w:t>зации запасных методических вариантов, предварительное продумывание которых должно превратиться в привычк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4. Регулярный анализ полученных на уроке (или систе</w:t>
        <w:softHyphen/>
        <w:t>ме уроков) результатов обучения, воспитания, развития школь</w:t>
        <w:softHyphen/>
        <w:t>ник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35. Оценка (самооценка) работы учителя по совпадению (или несовпадению) реальной успеваемости с ее прогнозом, сделанным в зоне ближайшего развития ребенка, то есть с уровнем максимально возможных для конкретного ребенка результатов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1"/>
        <w:gridCol w:w="852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ивычка к прямому заимствованию «готовых» методических разработок уроков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емление учителя самостоятельно разрабатывать поурочные планы (проекты) своих уроков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знание, забвение, недооценка и как след</w:t>
              <w:softHyphen/>
              <w:t>ствие этого - несоблюдение, нарушение прин</w:t>
              <w:softHyphen/>
              <w:t>ципов дидактики, приводящее к ошибкам в планировании и реализации всех элементов и частей учебной деятельности на уроке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ние системы принципов дидактики, их иерархии,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заимосвязей и отношений, обязательная опора на них при проектировании, организации и осуществлении образовательной деятельности на уроке: при определении целей, выборе содержания, методов, форм, средств обучения, учете возможностей и особенностей детей и др.</w:t>
            </w:r>
          </w:p>
        </w:tc>
      </w:tr>
      <w:tr>
        <w:trPr>
          <w:trHeight w:val="47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отивопоставление творчества и программно-методической дисциплины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чное (в закономерностях, принципах) и одновременно творческое (то есть прежде всего – личностное) выполнение программно-методических требований к уроку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Шаблонная структура урока (комбинированный урок при постоянно одном и том же наборе структурных частей)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ние каждым учителем типологии уроков и только обоснованный выбор типа урока, наилучшим образом соответствующий особенностям того или иного класса, темы, раздела.</w:t>
            </w:r>
          </w:p>
        </w:tc>
      </w:tr>
      <w:tr>
        <w:trPr>
          <w:trHeight w:val="46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оправданное, нарочитое стремление к игровым формам урока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ование игровой формы только в том случае, когда это служит лучшему выполнению образовательных целей урока, не превалирует над сущностью учебного материала, не уводит в сторону от главных целей, не становится самоцелью, не умаляет значения сути того, что должны изучить дети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лабое знание личности школьника и классных коллективов и, как следствие этого, - уроки-близнецы в разных классах, невозможность опереться на особенности учащихся, найти оптимальный для конкретного ребенка или груп</w:t>
              <w:softHyphen/>
              <w:t>пы детей вариант методики обучения, необосно</w:t>
              <w:softHyphen/>
              <w:t>ванность дифференциации в обучении и т.д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условный учет обученности, обучаемости, учебных и воспитательных возможностей учащихся разных возрастов, классов, групп; учет особенностей, интересов, склонностей, запросов учащихся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радиционный подход к называнию темы урока в соответствии с текстом государственных программ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емление к поиску и по возможности формулирование кроме темы еще и так называемого «имени» урока в виде яркого афоризма, крылатой фразы, поговорки т.п., эмоционально выражающих в сжатом виде суть главной идеи урока.</w:t>
            </w:r>
          </w:p>
        </w:tc>
      </w:tr>
      <w:tr>
        <w:trPr>
          <w:trHeight w:val="46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гнорирование возможностей воспитания в процессе обучения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иально спланированная (то есть продуманная) деятельность учителя по обеспечению не только учебной, но и воспитательной функции урока, то есть воспитания и в процессе обучения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дооценка специального продумывания задач урока; неполнота их планирования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плексное планирование задач по трем группам:    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. Педагогические цели: обучения, обязательно воспитания, развития и социализации личности, так называемые креативные, оздоровительные и др. – это цели развития ребенка (главные цели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color w:val="000000"/>
                <w:sz w:val="22"/>
                <w:szCs w:val="22"/>
              </w:rPr>
              <w:t>.   Цели развития образовательного процесса (для повышения качества этого процесса): диагностические, познавательные, исследовательские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color w:val="000000"/>
                <w:sz w:val="22"/>
                <w:szCs w:val="22"/>
              </w:rPr>
              <w:t>.   Цели саморазвития учителя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)   профессионального;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)  личностного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ерегруженность содержания учебного матери</w:t>
              <w:softHyphen/>
              <w:t>ала (приводящая к невозможности усвоить все изложенное на уроке, к переутомлению), потеря сути за деталями, за обилием второстепенного материала, необоснованное стремление отойти от учебника, отношение к ребенку, как к безраз</w:t>
              <w:softHyphen/>
              <w:t>мерной емкости, которую нужно максимально заполнить. Главный принцип отбора содержа</w:t>
              <w:softHyphen/>
              <w:t>ния: чем больший объем знаний дать детям - тем, якобы, лучше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язательное выделение в содержании учебного материала объекта прочного усвоения, то есть главного существенного, и отработка на уроке именно этого материала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сутствие какого бы то ни было продумывания ценностных оснований отобранного для урока учебного материала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думывание и по возможности формулирование хотя бы для себя ценностных оснований выбора содержания и трактовки учебного материала на уроке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сутствие какого бы то ни было стремления к раскрытию личностного смысла конкретных знаний для большинства учеников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емление учителя помочь детям раскрыть для себя личностный смысл любого изучаемого на уроке материала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гнорирование межпредметных связей и как следствие – межпредметной координации учебного материала, полагая, что целостная мировоззренческая картина мира возникает в головах детей сама собой, автоматически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ора на межпредметные связи с целью их использования для формирования у учащихся целостного представления о системе знаний, о мире и с целью развития эрудиции школьников, а при необходимости и специальное (продуманное и обоснованное) осуществление учителем межпредметной координации учебного материала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орванность теоретических знаний от их ис</w:t>
              <w:softHyphen/>
              <w:t>пользования или недостаточное внимание к применению знаний. Осознанное или неосознанное формирование человека только знающего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условное обеспечение практической направленнос</w:t>
              <w:softHyphen/>
              <w:t>ти учебного процесса, создание реальных возможнос</w:t>
              <w:softHyphen/>
              <w:t>тей применения учащимися полученных знаний, умений и навыков, не допуская формального усвоения теоре</w:t>
              <w:softHyphen/>
              <w:t>тических сведений. Осуществление перехода от чело</w:t>
              <w:softHyphen/>
              <w:t>века знающего — к человеку знающему, понимающему и деятельному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сутствие на уроке упражнений по использованию знаний в измененных обстоятельствах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ключение в содержание урока упражнений творческого характера по использованию полученных знаний в аналогично (подобной), сходной, частично новой (измененной) и с полностью незнакомой ситуации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едность арсенала выбора методов обучения, одностороннее увлечение то одними, то другими методами или же перестраховка – стремление к разнообразию используемых методов ради самого разнообразия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лько обоснованный выбор оптимального сочетания и соотношения методов обучения, исходя из знания системной классификации методов обучения, сильных и слабых сторон каждого метода и учебных возможностей учащихся конкретного класса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сутствие опоры на какие-то технологии раз</w:t>
              <w:softHyphen/>
              <w:t>вивающего обучения или же использование какой-то одной из них (якобы универсальной) по отношению ко всем учащимся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ние разных технологий развивающего обучения (Зан</w:t>
              <w:softHyphen/>
              <w:t>кова, Эльконина-Давыдова, Кушнира, Монтессори, Штайнера, Френе и др.) и их только дифференцированное применение к разным классам или группам учащихс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Недостаточное использование групповых и индивидуальных форм обучения, увлечение фронтальными формами даже там, где они неэффективн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четание общеклассных форм работы с групповыми и индивидуальными, стремление к организации учебного труда как коллективной деятельности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Обоснованность выбранной формы обучения или сочетания форм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дносторонний подход к дифференциации обучения (преимущественная дифференциация объема и степени сложности учебного материала)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дифференцированного подхода к учащимся только на основе диагностики их реальных учебных возможностей с акцентом на применении мер дифференцированной помощи школьникам с разным уровнем подготовки по предмету и отношения к учению (без существенного снижения сложности учебного материала)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ессистемность в формировании навыков рациональной организации учебного труд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иально спланированная работа учителя по формированию надпредметных способов учебной деятельности.</w:t>
            </w:r>
          </w:p>
        </w:tc>
      </w:tr>
      <w:tr>
        <w:trPr>
          <w:trHeight w:val="50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ассивность значительной части школьников в учебном процессе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ально продуманная по отношению к некоторым учащимся работа учителя по мотивации их учебной деятельности с целью формирования у них и у всех учащихся устойчивой мотивации познания как одной из важнейших целей (и результатов) школы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XX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ека.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ношение к ученикам на уроке только как к объектам педагогического воздействия, что при</w:t>
              <w:softHyphen/>
              <w:t>водит к полной утрате самостоятельности школь</w:t>
              <w:softHyphen/>
              <w:t>ников в учебном процессе и, в конечном счете, - к невозможности достичь оптимальных результатов обучения, воспитания и развития детей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здание реальных условий для проявления каждым учеником самостоятельности (насколько это возможно и необходимо) на основе понимания ценности субъект</w:t>
              <w:softHyphen/>
              <w:t>ной позиции ребенка в обучении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Гипертрофированное применение тех или иных средств обучения, их некомплексное и нецеле</w:t>
              <w:softHyphen/>
              <w:t>сообразное использование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олько обоснованное, целесообразное, рациональное и комплексное использование </w:t>
            </w:r>
            <w:r>
              <w:rPr>
                <w:b/>
                <w:color w:val="000000"/>
                <w:sz w:val="22"/>
                <w:szCs w:val="22"/>
              </w:rPr>
              <w:t>те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ли иных средств обу</w:t>
              <w:softHyphen/>
              <w:t>чения (учебников, наглядных пособий, технических средств и др.)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гнорирование возможностей компьютерного обучения по всем предметам, кроме информа</w:t>
              <w:softHyphen/>
              <w:t>тики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рганичное, корректное и только целесообразное включение компьютеров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дагогические технологии на уро</w:t>
              <w:softHyphen/>
              <w:t>ках по всем предметам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радиционный подход к формулированию до</w:t>
              <w:softHyphen/>
              <w:t>машних заданий учащимся: всем одно и то же, без дифференциации (с целью индивидуального развития детей) и без какой бы то ни было оцен</w:t>
              <w:softHyphen/>
              <w:t>ки времени его выполнения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 возможности дифференциация домашних заданий (по характеру, содержанию, объему) для разных групп учащихся; с целью развития творчества одних, закреп</w:t>
              <w:softHyphen/>
              <w:t>ления пройденного материала другими, экономии вре</w:t>
              <w:softHyphen/>
              <w:t xml:space="preserve">мени третьими и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т.д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истематическая перегрузка учащихся за счет разных факторов. Отсутствие у учителя пред</w:t>
              <w:softHyphen/>
              <w:t>ставлений о возможности отрицательных эф</w:t>
              <w:softHyphen/>
              <w:t>фектов и отрицательных последствий организо</w:t>
              <w:softHyphen/>
              <w:t>ванного им на уроке образовательного процесса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ние учителем определений «психосберегающие, здоровьесберегающие и здоровьеразвиваюшие технологии». Организация образовательного процесса на уроке в со</w:t>
              <w:softHyphen/>
              <w:t>ответствии с этим знанием и пониманием того, какой ценой достигаются положительные образовательные ре</w:t>
              <w:softHyphen/>
              <w:t>зультаты.</w:t>
            </w:r>
          </w:p>
        </w:tc>
      </w:tr>
      <w:tr>
        <w:trPr>
          <w:trHeight w:val="49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дооценка гигиенических условий обучения.</w:t>
            </w:r>
          </w:p>
        </w:tc>
      </w:tr>
      <w:tr>
        <w:trPr>
          <w:trHeight w:val="5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только благоприятных для работы на уроке гигиенических условий.</w:t>
            </w:r>
          </w:p>
        </w:tc>
      </w:tr>
      <w:tr>
        <w:trPr>
          <w:trHeight w:val="41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гнорирование эстетических условий обучения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максимально благоприятных для работы на уроке эстетических условий, переход от обеспечения эстетики не только формы, но и акцентирование внима</w:t>
              <w:softHyphen/>
              <w:t>ния на эстетике идеи как в оформлении кабинета, так и в содержании отобранного учебного материала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дооценка благоприятных взаимоотношений учителя и учащихся в процессе обуч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ние с учащимися на уроке только на основе сочетания высокой требовательности с безусловным уважением к личности школьника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лабый учет учителем личностного фактора в повышении качества обучения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емление добиваться действенного воспитательного влияния личности самого учителя на учащихся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кцент на только (или преимущественно) интел</w:t>
              <w:softHyphen/>
              <w:t>лектуальном, рациональном восприятии учени</w:t>
              <w:softHyphen/>
              <w:t>ками учебного материала (что приводит к недо</w:t>
              <w:softHyphen/>
              <w:t>оценке эмоционального восприятия)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ор учителем оптимального для конкретного урока соотношения рационального (интеллектуального) и эмо</w:t>
              <w:softHyphen/>
              <w:t xml:space="preserve">ционального в работе </w:t>
            </w:r>
            <w:r>
              <w:rPr>
                <w:b/>
                <w:color w:val="000000"/>
                <w:sz w:val="22"/>
                <w:szCs w:val="22"/>
              </w:rPr>
              <w:t xml:space="preserve">с </w:t>
            </w:r>
            <w:r>
              <w:rPr>
                <w:b/>
                <w:bCs/>
                <w:color w:val="000000"/>
                <w:sz w:val="22"/>
                <w:szCs w:val="22"/>
              </w:rPr>
              <w:t>детьми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Отсутствие сколько-нибудь выраженных эле</w:t>
              <w:softHyphen/>
              <w:t>ментов артистизма учителя в проведении урока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витие учителем в себе и использование в работе на уроке артистических умений, педагогической техники, исполнительского мастерства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ремление любой ценой выполнить заранее намеченный план полностью, независимо от возникших на уроке обстоятельств, и как след</w:t>
              <w:softHyphen/>
              <w:t>ствие этого - формализм, слабый учет реальной обстановки, отсутствие запасных методических вариантов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Четкое следование замыслу плана урока и одновре</w:t>
              <w:softHyphen/>
              <w:t>менная готовность (и умение) гибко перестраивать его ход при изменении учебных ситуаций, умение перехо</w:t>
              <w:softHyphen/>
              <w:t>дить к реализации запасных методических вариантов, предварительное продумывание которых должно пре</w:t>
              <w:softHyphen/>
              <w:t>вратиться в привычку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Эпизодический (нерегулярный) анализ результатов. Или же его упрощённый характер, то ее без выявления причин плохого усвоения мате</w:t>
              <w:softHyphen/>
              <w:t>риала. Или отсутствие анализа вовсе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рный анализ полученных на уроке (или системе уроков) результатов обучения, воспитания, развития школьников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9055</wp:posOffset>
                  </wp:positionV>
                  <wp:extent cx="252095" cy="184150"/>
                  <wp:effectExtent l="0" t="0" r="0" b="0"/>
                  <wp:wrapNone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9" t="-157" r="-1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старевший порочный подход к оценке (само</w:t>
              <w:softHyphen/>
              <w:t xml:space="preserve">оценке) качества работы учителя по числу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y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певающих на «4» и «5»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8575</wp:posOffset>
                  </wp:positionV>
                  <wp:extent cx="187960" cy="253365"/>
                  <wp:effectExtent l="0" t="0" r="0" b="0"/>
                  <wp:wrapNone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 (самооценка) работы учителя по совпадению (или несовпадению) реальной успеваемости с ее про</w:t>
              <w:softHyphen/>
              <w:t>гнозом, сделанным в зоне ближайшего развития ребен</w:t>
              <w:softHyphen/>
              <w:t>ка, то есть с уровнем максимально возможных для кон</w:t>
              <w:softHyphen/>
              <w:t>кретного ребенка результатов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умеется, нельзя без оговорок и комментариев утверждать, что победители городских (районных), региональных и всероссийских конкурсов «Учитель года» являются самыми лучшими учителями России, уроки которых безупречны.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Bo</w:t>
      </w:r>
      <w:r>
        <w:rPr>
          <w:i/>
          <w:iCs/>
          <w:color w:val="000000"/>
          <w:sz w:val="28"/>
          <w:szCs w:val="28"/>
        </w:rPr>
        <w:t xml:space="preserve">-первых, </w:t>
      </w:r>
      <w:r>
        <w:rPr>
          <w:color w:val="000000"/>
          <w:sz w:val="28"/>
          <w:szCs w:val="28"/>
        </w:rPr>
        <w:t>потому, что участие в конкурсе добровольное и далеко не все сильные учителя всех школ России изъявляют жела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ять участие в напряженном состязании. 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>качество работы любого учителя определяется по конечным, а еще точнее - по отдаленным (отсроченным во времени) результатам образования личности выпускников. В условиях конкурса мы можем оценить уроки учителей только по показателя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екта и показателям процесса (в какой-то мере по сиюминутным результатам), что немало, но не всегда достаточно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третьих, </w:t>
      </w:r>
      <w:r>
        <w:rPr>
          <w:color w:val="000000"/>
          <w:sz w:val="28"/>
          <w:szCs w:val="28"/>
        </w:rPr>
        <w:t>в условиях конкурса его участникам приходится давать уроки не в тех классах, в которых они работают в течение года или ряда лет, и потому они детей в новых классах за один урок узнать не могут, а значит о результатах обученности, воспитанности и т.д. говорить не приходится, то есть о двустороннем полноценном педагогическом процессе (преподавание плюс учение) речи не ид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й ниже конкретный материал, иллюстрирующий творчество учителей, в той или иной мере относится к любому из требований к уроку, но особенно таким, ка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ремление добиваться действенного воспитательного влияния личности самого учителя на учащихс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бор учителем оптимального для конкретного урока соотношения рационального (интеллектуального) и эмоционального в работе с детьм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спользование учителем в работе на уроке артистических умений, педагогической техники, исполнительского мастер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еткое следование замыслу плана урока и одновременная готовность и умение гибко перестраивать его ход при изменении учебных ситуац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ние условий для раскрытия детьми личностного смысла любого изучаемого на уроке материала и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онкур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удиция учителя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го артистизм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провизационные возможности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ительское мастерство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sectPr>
      <w:footerReference w:type="default" r:id="rId7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8:00Z</dcterms:created>
  <dc:creator>leisan</dc:creator>
  <dc:description/>
  <cp:keywords/>
  <dc:language>en-US</dc:language>
  <cp:lastModifiedBy>rozai</cp:lastModifiedBy>
  <dcterms:modified xsi:type="dcterms:W3CDTF">2009-12-18T08:38:00Z</dcterms:modified>
  <cp:revision>61</cp:revision>
  <dc:subject/>
  <dc:title> </dc:title>
</cp:coreProperties>
</file>